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172200" cy="8001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54pt;width:485.95pt;height:6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>UNIVERSIDAD AUTÓNOMA DE ENTRE RIO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ACULTAD DE CIENCIA Y TECNOLOGI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ENEDETTI, FAUSTO DAMIAN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NI Nº: 35.192.329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1701" w:gutter="0" w:header="0" w:top="28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2:00Z</dcterms:created>
  <dc:creator>Usuario</dc:creator>
  <dc:description/>
  <cp:keywords/>
  <dc:language>en-US</dc:language>
  <cp:lastModifiedBy>usuario</cp:lastModifiedBy>
  <cp:lastPrinted>2009-09-30T09:20:00Z</cp:lastPrinted>
  <dcterms:modified xsi:type="dcterms:W3CDTF">2017-12-13T10:52:00Z</dcterms:modified>
  <cp:revision>2</cp:revision>
  <dc:subject/>
  <dc:title>UNIVERSIDAD AUTÓNOMA DE ENTRE RIOS</dc:title>
</cp:coreProperties>
</file>